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-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1059"/>
        <w:gridCol w:w="1740"/>
        <w:gridCol w:w="1454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体育活动室改造等校园维修改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韩建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745-2788228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级主管部门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怀化市教育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地方主管部门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怀化市铁路第一中学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3.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3.6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92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3.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3.6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体育活动室改造等校园维修改造投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3.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体育活动室改造等校园维修改造投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3.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工作任务覆盖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质量达标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及时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建设和购置成本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3.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3.6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 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促进怀化经济发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改善办学条件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当地教育事业发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持续促进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持续促进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社会公众满意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6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地区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直各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沛</cp:lastModifiedBy>
  <cp:lastPrinted>2022-04-13T10:04:00Z</cp:lastPrinted>
  <dcterms:modified xsi:type="dcterms:W3CDTF">2023-06-29T13:1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511E93A15242C88DDEBF4DEAA0990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